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4.04.2013 № 82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15 МАЯ 2013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15 мая 2013  года  с 14 часов 45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</w:t>
      </w:r>
      <w:r>
        <w:rPr>
          <w:i/>
          <w:color w:val="000000"/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5.05.2013 в 15 часов 00 минут (время московское) на  право  заключения  договора  аренды муниципального имущества (лот № 1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30 апрел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0 апрел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мая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07 мая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5 ма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30 апреля  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еверодвин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состоящее из 8 помещений, расположено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вятиэтажном жилом доме, 1985 года постройки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дастровый номер объ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29-29-01</w:t>
            </w:r>
            <w:r>
              <w:rPr>
                <w:sz w:val="22"/>
                <w:lang w:val="en-US"/>
              </w:rPr>
              <w:t>/0</w:t>
            </w:r>
            <w:r>
              <w:rPr>
                <w:sz w:val="22"/>
              </w:rPr>
              <w:t>56</w:t>
            </w:r>
            <w:r>
              <w:rPr>
                <w:sz w:val="22"/>
                <w:lang w:val="en-US"/>
              </w:rPr>
              <w:t>/200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-0</w:t>
            </w:r>
            <w:r>
              <w:rPr>
                <w:sz w:val="22"/>
              </w:rPr>
              <w:t>80</w:t>
            </w: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  потолки побелка, оконные проемы зарешечены, дверные проемы межкомнатные  – филенчатые, входные- металлопластик Имеется отопление, водопровод, канализация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евое назначение муниципального имущества: магазин, офис, бытовые и медицинские услуг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Лот № 1. Нежилое помещение первого этажа,  общей площадью 155,1 кв.м по адресу: г.Архангельск, Ломоносовский территориальный округ, ул.Северодвинская, д.82, 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кадастровый номер объекта 29-29-01</w:t>
      </w:r>
      <w:r>
        <w:rPr>
          <w:b/>
          <w:sz w:val="24"/>
          <w:szCs w:val="24"/>
          <w:u w:val="single"/>
          <w:lang w:val="en-US"/>
        </w:rPr>
        <w:t>/056/</w:t>
      </w:r>
      <w:r>
        <w:rPr>
          <w:b/>
          <w:sz w:val="24"/>
          <w:szCs w:val="24"/>
          <w:u w:val="single"/>
        </w:rPr>
        <w:t>2</w:t>
      </w:r>
      <w:r>
        <w:rPr>
          <w:b/>
          <w:sz w:val="24"/>
          <w:szCs w:val="24"/>
          <w:u w:val="single"/>
          <w:lang w:val="en-US"/>
        </w:rPr>
        <w:t>009-080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3 600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с учетом НДС), в том числе НДС -  2 074 рублей 58 копее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мер задатка –  2 720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68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00:00Z</dcterms:created>
  <dc:creator>FeklistovAN</dc:creator>
  <dc:description/>
  <cp:keywords/>
  <dc:language>en-US</dc:language>
  <cp:lastModifiedBy>Степановская Г.М.</cp:lastModifiedBy>
  <cp:lastPrinted>2013-04-03T14:33:00Z</cp:lastPrinted>
  <dcterms:modified xsi:type="dcterms:W3CDTF">2013-04-05T05:56:00Z</dcterms:modified>
  <cp:revision>23</cp:revision>
  <dc:subject/>
  <dc:title>                                                                                     </dc:title>
</cp:coreProperties>
</file>